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23-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PROFR. MOISES SAENZ (28DPR1352M) EN XICOTENCATL; J. DE N. EL PIPILA (28DJN0498J) EN ANTIGUO MORELOS; J. DE N. LUZ MARIA JIMENEZ GREEG (28DJN0374A) EN LLER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2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23-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2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5 de mayo de 2022, a las 11:00 hrs., partirán de reunión en el acceso principal del edificio de la Presidencia Municipal de Lle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5 de mayo de 2022,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9:30 hrs., del día 8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23-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9</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2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5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0 de junio de 2022 </w:t>
      </w:r>
      <w:r>
        <w:rPr>
          <w:rFonts w:cs="DIN Pro Regular" w:ascii="DIN Pro Regular" w:hAnsi="DIN Pro Regular"/>
          <w:bCs/>
        </w:rPr>
        <w:t xml:space="preserve">y hasta el </w:t>
      </w:r>
      <w:r>
        <w:rPr>
          <w:rFonts w:cs="DIN Pro Regular" w:ascii="DIN Pro Regular" w:hAnsi="DIN Pro Regular"/>
          <w:b/>
          <w:lang w:val="en-US" w:eastAsia="en-US"/>
        </w:rPr>
        <w:t>26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5 de mayo de 2022, a las 11:00 hrs., partirán de reunión en el acceso principal del edificio de la Presidencia Municipal de Llera.</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5 de mayo de 2022,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9:30 hrs., del día 8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2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9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23-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2:05:00Z</dcterms:created>
  <dc:creator>Jesus Armando Martinez Rodriguez</dc:creator>
  <dc:description/>
  <cp:keywords>Ethan</cp:keywords>
  <dc:language>en-US</dc:language>
  <cp:lastModifiedBy>MANUEL CEDILLO DIAZ</cp:lastModifiedBy>
  <cp:lastPrinted>2018-03-13T13:20:00Z</cp:lastPrinted>
  <dcterms:modified xsi:type="dcterms:W3CDTF">2022-05-10T22:05:00Z</dcterms:modified>
  <cp:revision>1</cp:revision>
  <dc:subject/>
  <dc:title>Ethan Frome</dc:title>
</cp:coreProperties>
</file>